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5"/>
        <w:gridCol w:w="123"/>
        <w:gridCol w:w="1980"/>
        <w:gridCol w:w="56"/>
        <w:gridCol w:w="1520"/>
        <w:gridCol w:w="992"/>
        <w:gridCol w:w="992"/>
        <w:gridCol w:w="939"/>
        <w:gridCol w:w="59"/>
        <w:gridCol w:w="1986"/>
        <w:gridCol w:w="236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: 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бустройство автомобильных дорог общего пользования местного значе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Шко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Ленина д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ул.Кирова д.4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487,5 м2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3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Октябрьский: ул.Береговая, ул.Свободная, ул.Степ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Советский: ул.Заречная, всего протяженность 1,745 км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1464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 Тимашевского района</w:t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ощадь 1312 кв.м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вия  на ремонт подъездных путей к зданию по ул.Лени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0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1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Обеспечение безопасности дорожного движения»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, в п.Советский протяженность 3,1 км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х знаков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2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Т.Д.Кор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1</cp:lastModifiedBy>
  <cp:lastPrinted>2014-11-18T10:21:00Z</cp:lastPrinted>
  <dcterms:modified xsi:type="dcterms:W3CDTF">2015-02-27T06:05:00Z</dcterms:modified>
  <cp:revision>102</cp:revision>
  <dc:subject/>
  <dc:title/>
</cp:coreProperties>
</file>